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Peter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41-4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 what did Peter want these Christians to be mindfu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there any difference in the authority of a commandment given by the Lord and one given by the apostles?  Wh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question would scoffers be asking because of their unbelief in Christ’s coming in judgm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untrue claim would they make to support their denia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hey purposely ignor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Peter say about the heavens and the earth that presently exi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message of 3:8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es the Lord delay His com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verse in chapter 3 shows the error of all date-setters for the Lord’s com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ill happen to this universe on that da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view of this certainty, what does Peter admonish his beloved brethren to d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 we know that Paul’s epistles were viewed as scripture even in the first centur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sure means of not being led away by the error of the wicked?  (3:1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everyone who teaches false doctrine an insincere pers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it all right to teach error if one does not know any better?   (Matt. 15:1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What is the one way to stop false teachers?  (Note p. 44.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1:35:00Z</dcterms:created>
  <dc:creator>Frank D Vines</dc:creator>
  <dc:description/>
  <dc:language>en-US</dc:language>
  <cp:lastModifiedBy>Frank D Vines</cp:lastModifiedBy>
  <cp:lastPrinted>2007-03-20T22:53:00Z</cp:lastPrinted>
  <dcterms:modified xsi:type="dcterms:W3CDTF">2007-04-29T20:45:00Z</dcterms:modified>
  <cp:revision>4</cp:revision>
  <dc:subject/>
  <dc:title>Quarter 13 Lesson 1</dc:title>
</cp:coreProperties>
</file>